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Beobachtungsbo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601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  <w:gridCol w:w="4680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055" w:dyaOrig="140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8.15pt;height:19.7pt" filled="f" o:ole="">
                                        <v:imagedata r:id="rId3" o:title=""/>
                                      </v:shape>
                                      <o:OLEObject Type="Embed" ProgID="" ShapeID="ole_rId2" DrawAspect="Content" ObjectID="_77488238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Methodentag PRÄSENTIEREN Stufe 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Pfleg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6pt;height:36pt;mso-wrap-distance-left:9.05pt;mso-wrap-distance-right:9.05pt;mso-wrap-distance-top:0pt;mso-wrap-distance-bottom:0pt;margin-top:-45pt;mso-position-vertical-relative:text;margin-left:-9pt;mso-position-horizontal-relative:text">
                <v:textbox>
                  <w:txbxContent>
                    <w:tbl>
                      <w:tblPr>
                        <w:tblW w:w="1458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60"/>
                        <w:gridCol w:w="4680"/>
                        <w:gridCol w:w="504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/>
                              <w:object w:dxaOrig="2055" w:dyaOrig="140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15pt;height:19.7pt" filled="f" o:ole="">
                                  <v:imagedata r:id="rId5" o:title=""/>
                                </v:shape>
                                <o:OLEObject Type="Embed" ProgID="" ShapeID="ole_rId4" DrawAspect="Content" ObjectID="_303659220" r:id="rId4"/>
                              </w:objec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Methodentag PRÄSENTIEREN Stufe 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Pflege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ind w:left="708" w:firstLine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16"/>
          <w:u w:val="single"/>
        </w:rPr>
        <w:t>Referent/in:__________________________________________</w:t>
      </w:r>
      <w:r>
        <w:rPr>
          <w:rFonts w:cs="Comic Sans MS" w:ascii="Comic Sans MS" w:hAnsi="Comic Sans MS"/>
          <w:sz w:val="16"/>
        </w:rPr>
        <w:tab/>
        <w:tab/>
        <w:tab/>
        <w:tab/>
        <w:tab/>
        <w:tab/>
      </w:r>
      <w:r>
        <w:rPr>
          <w:rFonts w:cs="Comic Sans MS" w:ascii="Comic Sans MS" w:hAnsi="Comic Sans MS"/>
          <w:sz w:val="16"/>
          <w:u w:val="single"/>
        </w:rPr>
        <w:t>Thema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  <w:t>Beobachter/in:________________________________________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inline distT="0" distB="0" distL="0" distR="0">
                <wp:extent cx="9029700" cy="5029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029920"/>
                          <a:chOff x="0" y="0"/>
                          <a:chExt cx="9029880" cy="502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02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11480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LIEDER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i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stieg gelungen, weil 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merksam macht, z.B. durch eine Frage oder eine interessante Einstiegsgeschicht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eutlich macht, worum es geht (Gliederung u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iele vorstellen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auptt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I: Ein roter Faden wird deutlich, w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s eine sinnvolle Reihenfolge gib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ne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durch Formulierungen Bezug genommen wird auf d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Struktur der Präsentation (auch: Verweis auf d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hesenpapier, z.B.: „Gerade ging es um ..., und jetz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me ich zu ...“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II: Die inhaltlichen Aussagen sind sachlich richtig und hab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einen hohen Informationsgehalt (WAS, WER, WO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IE, WARUM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u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chluss gelungen, w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spekte des Hauptteils zu einer Aussag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4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sammengefasst wer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ne Stellungnahme abgegeben wir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ffene Fragen genannt werd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achbegrif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mmen vo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Werden erklär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Län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end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8600"/>
                            <a:ext cx="4686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ed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teigern die Aufmerksamkeit des Publikums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assen zum Thema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achen Zusammenhänge leichter verständlich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56760"/>
                            <a:ext cx="4686480" cy="19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rtragstech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prach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deutlich gesproch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eicht genuschel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deutlich gesproc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e Sätz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unvollständige Sät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aut genu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 le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rei gesprochen mit Hilfe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u viel abgeles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bgele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örperhaltun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ffe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eschlos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314160"/>
                            <a:ext cx="4686480" cy="171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Thesenpap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opfzeile (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Name, Fach, Thema, Datum):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unvollständ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Thematischer Tei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uflistung der Abschnitte durch Schlüsselwörter oder Leitfragen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ne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) Inhalt (Zentrale Thesen, Fragestellungen, wesentliche Fakten, Erklärungen, wichtige Z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und Beispiel, wichtige Ergebnisse)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ollständig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unvollständi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Quellenverzeichn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Korrekte Quellenangaben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j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      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396.05pt" coordorigin="0,0" coordsize="14220,7921">
                <v:rect id="shape_0" stroked="f" o:allowincell="f" style="position:absolute;left:0;top:0;width:14219;height:7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60;width:6479;height:7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LIEDER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ie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stieg gelungen, weil 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merksam macht, z.B. durch eine Frage oder eine interessante Einstiegsgeschicht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eutlich macht, worum es geht (Gliederung und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iele vorstellen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auptt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I: Ein roter Faden wird deutlich, w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s eine sinnvolle Reihenfolge gib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ne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durch Formulierungen Bezug genommen wird auf di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Struktur der Präsentation (auch: Verweis auf das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hesenpapier, z.B.: „Gerade ging es um ..., und jetzt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me ich zu ...“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II: Die inhaltlichen Aussagen sind sachlich richtig und hab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einen hohen Informationsgehalt (WAS, WER, WO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IE, WARUM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u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chluss gelungen, w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spekte des Hauptteils zu einer Aussag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4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sammengefasst werd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ne Stellungnahme abgegeben wir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ffene Fragen genannt werd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achbegriff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mmen vor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Werden erklär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Län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end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60;width:73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edi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teigern die Aufmerksamkeit des Publikums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assen zum Thema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achen Zusammenhänge leichter verständlich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979;width:7379;height:3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rtragstechni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prach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deutlich gesproch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eicht genuschelt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deutlich gesproch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e Sätz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unvollständige Sät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aut genu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 lei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rei gesprochen mit Hilfe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u viel abgeles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bgele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örperhaltun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ffe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eschlos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219;width:7379;height:2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cap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Thesenpap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opfzeile (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Name, Fach, Thema, Datum):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unvollständ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Thematischer Tei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uflistung der Abschnitte durch Schlüsselwörter oder Leitfragen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ne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) Inhalt (Zentrale Thesen, Fragestellungen, wesentliche Fakten, Erklärungen, wichtige Zitat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und Beispiel, wichtige Ergebnisse)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ollständig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unvollständi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Quellenverzeichn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Korrekte Quellenangaben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ja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      ne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7:00Z</dcterms:created>
  <dc:creator>Monika</dc:creator>
  <dc:description/>
  <cp:keywords/>
  <dc:language>en-US</dc:language>
  <cp:lastModifiedBy>Harald Morsch</cp:lastModifiedBy>
  <cp:lastPrinted>2005-08-26T11:50:00Z</cp:lastPrinted>
  <dcterms:modified xsi:type="dcterms:W3CDTF">2011-08-31T09:07:00Z</dcterms:modified>
  <cp:revision>2</cp:revision>
  <dc:subject/>
  <dc:title>Beobachtungsbogen</dc:title>
</cp:coreProperties>
</file>